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ru-RU" w:eastAsia="en-US"/>
        </w:rPr>
        <w:t xml:space="preserve">                    </w:t>
      </w:r>
      <w:r>
        <w:rPr>
          <w:b w:val="false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</w:r>
      <w:r>
        <w:rPr/>
        <w:t xml:space="preserve">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А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ІЯ    ВОСЬМОГО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Р  І   Ш   Е   Н   Н   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  <w:u w:val="single"/>
        </w:rPr>
        <w:t>« 24 »  грудня  2020 р.</w:t>
      </w:r>
      <w:r>
        <w:rPr>
          <w:szCs w:val="28"/>
        </w:rPr>
        <w:t xml:space="preserve"> </w:t>
        <w:tab/>
        <w:tab/>
        <w:tab/>
        <w:tab/>
        <w:tab/>
        <w:t xml:space="preserve">                       </w:t>
      </w:r>
      <w:r>
        <w:rPr>
          <w:szCs w:val="28"/>
          <w:u w:val="single"/>
        </w:rPr>
        <w:t>№ 1</w:t>
      </w:r>
      <w:r>
        <w:rPr>
          <w:szCs w:val="28"/>
          <w:u w:val="single"/>
          <w:lang w:val="uk-UA"/>
        </w:rPr>
        <w:t>51</w:t>
      </w:r>
      <w:r>
        <w:rPr>
          <w:szCs w:val="28"/>
          <w:u w:val="single"/>
        </w:rPr>
        <w:t xml:space="preserve"> -  5 - 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І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лі, споруди та основні засоби     Мироцької загальноосвітньої школи                         І – ІІ ступенів та дошкільного навчального закладу (дитячий садок) «Лелеченя», що розташовані за адресою: Київська область,                           с. Мироцьке, вул. Соборна, 127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рішення Києво-Святошинської районної ради Київської області від 05.11.2020 №752-4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«Про безоплатну передачу майна спільної власності територіальних громад сіл, селища, міст Києво-Святошинського району Київської області закладів культури та спорту, підпорядкованих відділу культури, молоді та спорту Києво-Святошинської районної державної адміністрації Київської області, та закладів і установ, підпорядкованих відділу освіти Києво-Святошинської районної державної адміністрації Київської області, у власність органів місцевого самоврядування Києво-Святошинського району», розглянувши лист відділу освіти Києво-Святошинської районної державної адміністрації від 22.12.2020 року №1139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роцької загальноосвітньої школи І – ІІ ступенів Києво-Святошинської районної ради Київської області (код ЄДРПОУ 25667107), що розташовані за адресою: Київська область, с. Мироцьке, вул. Соборна, 127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шкільного навчального закладу (дитячий садок) «Лелеченя» Мироцької сільської ради Києво-Святошинського району Київської області (код ЄДРПОУ 38467561), що розташовані за адресою: Київська область, с. Мироцьке,                  вул. Соборна, 12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ти назву юридичної особи «Мироцької загальноосвітньої школи             І – ІІ ступенів Києво-Святошинської районної ради Київської області» на комунальний заклад «Мироцька гімназія № 12» Бучанської міської ради Київської області. Внести зміни до статуту вказаної юридичної особи та викласти його в новій редакц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мінити назву юридичної особи «Дошкільного навчального закладу (дитячий садок) «Лелеченя» Мироцької сільської ради Києво-Святошинського району Київської області» на комунальний заклад «Мироцький заклад дошкільної освіти «Лелеченя» №13» Бучанської міської ради Київської області. Внести зміни до статуту вказаної юридичної особи та викласти його в новій редакц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4. Уповноважити начальника відділу освіти Бучанської міської ради Цимбала Олега Івановича та головного бухгалтера централізованої бухгалтерії відділу освіти Бучанської міської ради Бутенко Надії Леонідівни підписати акти приймання-передава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овноважити заступника міського голови Шепетька Сергія Анатолійовича затвердити акти приймання-передава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учанській міській раді вступити у права засновників закладів освіти, що приймаються у комунальну власність відповідно до п.1 д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7. Передати на баланс та оперативне управління відділу освіти Бучанської міської ради будівлі, споруди та основні засоб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мунального закладу «Мироцька гімназія № 12» Бучанської міської ради Київської області, що розташовані за адресою: Київська область, с. Мироцьке, вул. Соборна, 127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ий заклад «Мироцький заклад дошкільної освіти «Лелеченя» №13» Бучанської міської ради Київської області, що розташовані за адресою: Київська область, с. Мироцьке, вул. Соборна, 127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дати на баланс та оперативне управління приватного комунально-побутового підприємства «Теплокомунсервіс» котельню, яка обслуговує приміщення комунального закладу «Мироцька гімназія № 12» Бучанської міської ради Київської та комунального закладу «Мироцький заклад дошкільної освіти «Лелеченя» №13» Бучанської міської ради Київської області, що розташовані за адресою: Київська область, с. Мироцьке, вул. Соборна, 127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Визначити ПКПП «Теплокомунсервіс» обслуговуючою організацією теплових господарств, призначених для обслуговування  вищезазначених закладів освіт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А.П. Федорук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37:00Z</dcterms:created>
  <dc:creator>Людмила</dc:creator>
  <dc:description/>
  <cp:keywords/>
  <dc:language>en-US</dc:language>
  <cp:lastModifiedBy>Пользователь</cp:lastModifiedBy>
  <cp:lastPrinted>2020-12-29T12:39:00Z</cp:lastPrinted>
  <dcterms:modified xsi:type="dcterms:W3CDTF">2020-12-29T14:33:00Z</dcterms:modified>
  <cp:revision>16</cp:revision>
  <dc:subject/>
  <dc:title/>
</cp:coreProperties>
</file>